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56  25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228850" cy="19850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126">
                                    <a:moveTo>
                                      <a:pt x="780" y="181"/>
                                    </a:moveTo>
                                    <a:cubicBezTo>
                                      <a:pt x="775" y="153"/>
                                      <a:pt x="782" y="205"/>
                                      <a:pt x="742" y="178"/>
                                    </a:cubicBezTo>
                                    <a:cubicBezTo>
                                      <a:pt x="702" y="151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53"/>
                                      <a:pt x="15" y="613"/>
                                    </a:cubicBezTo>
                                    <a:cubicBezTo>
                                      <a:pt x="19" y="673"/>
                                      <a:pt x="33" y="723"/>
                                      <a:pt x="52" y="796"/>
                                    </a:cubicBezTo>
                                    <a:cubicBezTo>
                                      <a:pt x="71" y="869"/>
                                      <a:pt x="80" y="950"/>
                                      <a:pt x="127" y="1051"/>
                                    </a:cubicBezTo>
                                    <a:cubicBezTo>
                                      <a:pt x="174" y="1152"/>
                                      <a:pt x="251" y="1301"/>
                                      <a:pt x="337" y="1403"/>
                                    </a:cubicBezTo>
                                    <a:cubicBezTo>
                                      <a:pt x="423" y="1505"/>
                                      <a:pt x="524" y="1592"/>
                                      <a:pt x="645" y="1666"/>
                                    </a:cubicBezTo>
                                    <a:cubicBezTo>
                                      <a:pt x="766" y="1740"/>
                                      <a:pt x="894" y="1797"/>
                                      <a:pt x="1065" y="1846"/>
                                    </a:cubicBezTo>
                                    <a:cubicBezTo>
                                      <a:pt x="1236" y="1895"/>
                                      <a:pt x="1486" y="1928"/>
                                      <a:pt x="1672" y="1958"/>
                                    </a:cubicBezTo>
                                    <a:cubicBezTo>
                                      <a:pt x="1858" y="1988"/>
                                      <a:pt x="2021" y="1985"/>
                                      <a:pt x="2182" y="2026"/>
                                    </a:cubicBezTo>
                                    <a:cubicBezTo>
                                      <a:pt x="2343" y="2067"/>
                                      <a:pt x="2530" y="2116"/>
                                      <a:pt x="2640" y="2206"/>
                                    </a:cubicBezTo>
                                    <a:cubicBezTo>
                                      <a:pt x="2750" y="2296"/>
                                      <a:pt x="2806" y="2457"/>
                                      <a:pt x="2842" y="2566"/>
                                    </a:cubicBezTo>
                                    <a:cubicBezTo>
                                      <a:pt x="2878" y="2675"/>
                                      <a:pt x="2861" y="2771"/>
                                      <a:pt x="2857" y="2858"/>
                                    </a:cubicBezTo>
                                    <a:cubicBezTo>
                                      <a:pt x="2853" y="2945"/>
                                      <a:pt x="2819" y="3056"/>
                                      <a:pt x="2820" y="3091"/>
                                    </a:cubicBezTo>
                                    <a:cubicBezTo>
                                      <a:pt x="2821" y="3126"/>
                                      <a:pt x="2843" y="3098"/>
                                      <a:pt x="2865" y="3068"/>
                                    </a:cubicBezTo>
                                    <a:cubicBezTo>
                                      <a:pt x="2887" y="3038"/>
                                      <a:pt x="2909" y="2936"/>
                                      <a:pt x="2955" y="2911"/>
                                    </a:cubicBezTo>
                                    <a:cubicBezTo>
                                      <a:pt x="3001" y="2886"/>
                                      <a:pt x="3110" y="2903"/>
                                      <a:pt x="3142" y="2918"/>
                                    </a:cubicBezTo>
                                    <a:cubicBezTo>
                                      <a:pt x="3174" y="2933"/>
                                      <a:pt x="3113" y="2987"/>
                                      <a:pt x="3150" y="3001"/>
                                    </a:cubicBezTo>
                                    <a:cubicBezTo>
                                      <a:pt x="3187" y="3015"/>
                                      <a:pt x="3316" y="3031"/>
                                      <a:pt x="3367" y="3001"/>
                                    </a:cubicBezTo>
                                    <a:cubicBezTo>
                                      <a:pt x="3418" y="2971"/>
                                      <a:pt x="3433" y="2860"/>
                                      <a:pt x="3457" y="2821"/>
                                    </a:cubicBezTo>
                                    <a:cubicBezTo>
                                      <a:pt x="3481" y="2782"/>
                                      <a:pt x="3510" y="2799"/>
                                      <a:pt x="3510" y="2768"/>
                                    </a:cubicBezTo>
                                    <a:cubicBezTo>
                                      <a:pt x="3510" y="2737"/>
                                      <a:pt x="3478" y="2689"/>
                                      <a:pt x="3457" y="2633"/>
                                    </a:cubicBezTo>
                                    <a:cubicBezTo>
                                      <a:pt x="3436" y="2577"/>
                                      <a:pt x="3433" y="2512"/>
                                      <a:pt x="3382" y="2431"/>
                                    </a:cubicBezTo>
                                    <a:cubicBezTo>
                                      <a:pt x="3331" y="2350"/>
                                      <a:pt x="3235" y="2230"/>
                                      <a:pt x="3150" y="2146"/>
                                    </a:cubicBezTo>
                                    <a:cubicBezTo>
                                      <a:pt x="3065" y="2062"/>
                                      <a:pt x="2980" y="1986"/>
                                      <a:pt x="2872" y="1928"/>
                                    </a:cubicBezTo>
                                    <a:cubicBezTo>
                                      <a:pt x="2764" y="1870"/>
                                      <a:pt x="2651" y="1845"/>
                                      <a:pt x="2505" y="1801"/>
                                    </a:cubicBezTo>
                                    <a:cubicBezTo>
                                      <a:pt x="2359" y="1757"/>
                                      <a:pt x="2151" y="1707"/>
                                      <a:pt x="1995" y="1666"/>
                                    </a:cubicBezTo>
                                    <a:cubicBezTo>
                                      <a:pt x="1839" y="1625"/>
                                      <a:pt x="1693" y="1600"/>
                                      <a:pt x="1567" y="1553"/>
                                    </a:cubicBezTo>
                                    <a:cubicBezTo>
                                      <a:pt x="1441" y="1506"/>
                                      <a:pt x="1332" y="1452"/>
                                      <a:pt x="1237" y="1381"/>
                                    </a:cubicBezTo>
                                    <a:cubicBezTo>
                                      <a:pt x="1142" y="1310"/>
                                      <a:pt x="1063" y="1211"/>
                                      <a:pt x="997" y="1126"/>
                                    </a:cubicBezTo>
                                    <a:cubicBezTo>
                                      <a:pt x="931" y="1041"/>
                                      <a:pt x="879" y="961"/>
                                      <a:pt x="840" y="871"/>
                                    </a:cubicBezTo>
                                    <a:cubicBezTo>
                                      <a:pt x="801" y="781"/>
                                      <a:pt x="776" y="673"/>
                                      <a:pt x="765" y="586"/>
                                    </a:cubicBezTo>
                                    <a:cubicBezTo>
                                      <a:pt x="754" y="499"/>
                                      <a:pt x="770" y="413"/>
                                      <a:pt x="772" y="346"/>
                                    </a:cubicBezTo>
                                    <a:cubicBezTo>
                                      <a:pt x="774" y="279"/>
                                      <a:pt x="785" y="209"/>
                                      <a:pt x="7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126" path="m780,181c775,153,782,205,742,178c702,151,585,40,540,20c495,0,509,42,472,58c435,74,361,84,315,118c269,152,242,208,195,260c148,312,60,374,30,433c0,492,11,553,15,613c19,673,33,723,52,796c71,869,80,950,127,1051c174,1152,251,1301,337,1403c423,1505,524,1592,645,1666c766,1740,894,1797,1065,1846c1236,1895,1486,1928,1672,1958c1858,1988,2021,1985,2182,2026c2343,2067,2530,2116,2640,2206c2750,2296,2806,2457,2842,2566c2878,2675,2861,2771,2857,2858c2853,2945,2819,3056,2820,3091c2821,3126,2843,3098,2865,3068c2887,3038,2909,2936,2955,2911c3001,2886,3110,2903,3142,2918c3174,2933,3113,2987,3150,3001c3187,3015,3316,3031,3367,3001c3418,2971,3433,2860,3457,2821c3481,2782,3510,2799,3510,2768c3510,2737,3478,2689,3457,2633c3436,2577,3433,2512,3382,2431c3331,2350,3235,2230,3150,2146c3065,2062,2980,1986,2872,1928c2764,1870,2651,1845,2505,1801c2359,1757,2151,1707,1995,1666c1839,1625,1693,1600,1567,1553c1441,1506,1332,1452,1237,1381c1142,1310,1063,1211,997,1126c931,1041,879,961,840,871c801,781,776,673,765,586c754,499,770,413,772,346c774,279,785,209,780,181xe" stroked="f" o:allowincell="t" style="position:absolute;margin-left:98.75pt;margin-top:16.15pt;width:175.45pt;height:15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1180</wp:posOffset>
                      </wp:positionV>
                      <wp:extent cx="2592705" cy="171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3" h="2702">
                                    <a:moveTo>
                                      <a:pt x="900" y="1571"/>
                                    </a:moveTo>
                                    <a:cubicBezTo>
                                      <a:pt x="915" y="1614"/>
                                      <a:pt x="915" y="1632"/>
                                      <a:pt x="945" y="1653"/>
                                    </a:cubicBezTo>
                                    <a:cubicBezTo>
                                      <a:pt x="975" y="1674"/>
                                      <a:pt x="1044" y="1682"/>
                                      <a:pt x="1080" y="1698"/>
                                    </a:cubicBezTo>
                                    <a:cubicBezTo>
                                      <a:pt x="1116" y="1714"/>
                                      <a:pt x="1126" y="1719"/>
                                      <a:pt x="1163" y="1751"/>
                                    </a:cubicBezTo>
                                    <a:cubicBezTo>
                                      <a:pt x="1200" y="1783"/>
                                      <a:pt x="1274" y="1857"/>
                                      <a:pt x="1305" y="1893"/>
                                    </a:cubicBezTo>
                                    <a:cubicBezTo>
                                      <a:pt x="1336" y="1929"/>
                                      <a:pt x="1335" y="1941"/>
                                      <a:pt x="1350" y="1968"/>
                                    </a:cubicBezTo>
                                    <a:cubicBezTo>
                                      <a:pt x="1365" y="1995"/>
                                      <a:pt x="1364" y="2053"/>
                                      <a:pt x="1395" y="2058"/>
                                    </a:cubicBezTo>
                                    <a:cubicBezTo>
                                      <a:pt x="1426" y="2063"/>
                                      <a:pt x="1492" y="1999"/>
                                      <a:pt x="1538" y="1998"/>
                                    </a:cubicBezTo>
                                    <a:cubicBezTo>
                                      <a:pt x="1584" y="1997"/>
                                      <a:pt x="1637" y="2045"/>
                                      <a:pt x="1673" y="2051"/>
                                    </a:cubicBezTo>
                                    <a:cubicBezTo>
                                      <a:pt x="1709" y="2057"/>
                                      <a:pt x="1730" y="2052"/>
                                      <a:pt x="1755" y="2036"/>
                                    </a:cubicBezTo>
                                    <a:cubicBezTo>
                                      <a:pt x="1780" y="2020"/>
                                      <a:pt x="1806" y="1968"/>
                                      <a:pt x="1823" y="1953"/>
                                    </a:cubicBezTo>
                                    <a:cubicBezTo>
                                      <a:pt x="1840" y="1938"/>
                                      <a:pt x="1844" y="1947"/>
                                      <a:pt x="1860" y="1946"/>
                                    </a:cubicBezTo>
                                    <a:cubicBezTo>
                                      <a:pt x="1876" y="1945"/>
                                      <a:pt x="1885" y="1924"/>
                                      <a:pt x="1920" y="1946"/>
                                    </a:cubicBezTo>
                                    <a:cubicBezTo>
                                      <a:pt x="1955" y="1968"/>
                                      <a:pt x="2032" y="2058"/>
                                      <a:pt x="2070" y="2081"/>
                                    </a:cubicBezTo>
                                    <a:cubicBezTo>
                                      <a:pt x="2108" y="2104"/>
                                      <a:pt x="2126" y="2101"/>
                                      <a:pt x="2145" y="2081"/>
                                    </a:cubicBezTo>
                                    <a:cubicBezTo>
                                      <a:pt x="2164" y="2061"/>
                                      <a:pt x="2141" y="1980"/>
                                      <a:pt x="2183" y="1961"/>
                                    </a:cubicBezTo>
                                    <a:cubicBezTo>
                                      <a:pt x="2225" y="1942"/>
                                      <a:pt x="2355" y="1953"/>
                                      <a:pt x="2400" y="1968"/>
                                    </a:cubicBezTo>
                                    <a:cubicBezTo>
                                      <a:pt x="2445" y="1983"/>
                                      <a:pt x="2424" y="2032"/>
                                      <a:pt x="2453" y="2051"/>
                                    </a:cubicBezTo>
                                    <a:cubicBezTo>
                                      <a:pt x="2482" y="2070"/>
                                      <a:pt x="2537" y="2074"/>
                                      <a:pt x="2573" y="2081"/>
                                    </a:cubicBezTo>
                                    <a:cubicBezTo>
                                      <a:pt x="2609" y="2088"/>
                                      <a:pt x="2640" y="2111"/>
                                      <a:pt x="2670" y="2096"/>
                                    </a:cubicBezTo>
                                    <a:cubicBezTo>
                                      <a:pt x="2700" y="2081"/>
                                      <a:pt x="2722" y="2001"/>
                                      <a:pt x="2753" y="1991"/>
                                    </a:cubicBezTo>
                                    <a:cubicBezTo>
                                      <a:pt x="2784" y="1981"/>
                                      <a:pt x="2818" y="2042"/>
                                      <a:pt x="2858" y="2036"/>
                                    </a:cubicBezTo>
                                    <a:cubicBezTo>
                                      <a:pt x="2898" y="2030"/>
                                      <a:pt x="2952" y="1964"/>
                                      <a:pt x="2993" y="1953"/>
                                    </a:cubicBezTo>
                                    <a:cubicBezTo>
                                      <a:pt x="3034" y="1942"/>
                                      <a:pt x="3081" y="1952"/>
                                      <a:pt x="3105" y="1968"/>
                                    </a:cubicBezTo>
                                    <a:cubicBezTo>
                                      <a:pt x="3129" y="1984"/>
                                      <a:pt x="3116" y="2035"/>
                                      <a:pt x="3135" y="2051"/>
                                    </a:cubicBezTo>
                                    <a:cubicBezTo>
                                      <a:pt x="3154" y="2067"/>
                                      <a:pt x="3188" y="2077"/>
                                      <a:pt x="3218" y="2066"/>
                                    </a:cubicBezTo>
                                    <a:cubicBezTo>
                                      <a:pt x="3248" y="2055"/>
                                      <a:pt x="3286" y="1995"/>
                                      <a:pt x="3315" y="1983"/>
                                    </a:cubicBezTo>
                                    <a:cubicBezTo>
                                      <a:pt x="3344" y="1971"/>
                                      <a:pt x="3374" y="1980"/>
                                      <a:pt x="3390" y="1991"/>
                                    </a:cubicBezTo>
                                    <a:cubicBezTo>
                                      <a:pt x="3406" y="2002"/>
                                      <a:pt x="3428" y="1984"/>
                                      <a:pt x="3413" y="2051"/>
                                    </a:cubicBezTo>
                                    <a:cubicBezTo>
                                      <a:pt x="3398" y="2118"/>
                                      <a:pt x="3314" y="2307"/>
                                      <a:pt x="3300" y="2396"/>
                                    </a:cubicBezTo>
                                    <a:cubicBezTo>
                                      <a:pt x="3286" y="2485"/>
                                      <a:pt x="3331" y="2539"/>
                                      <a:pt x="3330" y="2583"/>
                                    </a:cubicBezTo>
                                    <a:cubicBezTo>
                                      <a:pt x="3329" y="2627"/>
                                      <a:pt x="3287" y="2643"/>
                                      <a:pt x="3293" y="2658"/>
                                    </a:cubicBezTo>
                                    <a:cubicBezTo>
                                      <a:pt x="3299" y="2673"/>
                                      <a:pt x="3328" y="2702"/>
                                      <a:pt x="3368" y="2673"/>
                                    </a:cubicBezTo>
                                    <a:cubicBezTo>
                                      <a:pt x="3408" y="2644"/>
                                      <a:pt x="3489" y="2519"/>
                                      <a:pt x="3533" y="2486"/>
                                    </a:cubicBezTo>
                                    <a:cubicBezTo>
                                      <a:pt x="3577" y="2453"/>
                                      <a:pt x="3596" y="2474"/>
                                      <a:pt x="3630" y="2478"/>
                                    </a:cubicBezTo>
                                    <a:cubicBezTo>
                                      <a:pt x="3664" y="2482"/>
                                      <a:pt x="3695" y="2513"/>
                                      <a:pt x="3735" y="2508"/>
                                    </a:cubicBezTo>
                                    <a:cubicBezTo>
                                      <a:pt x="3775" y="2503"/>
                                      <a:pt x="3839" y="2459"/>
                                      <a:pt x="3870" y="2448"/>
                                    </a:cubicBezTo>
                                    <a:cubicBezTo>
                                      <a:pt x="3901" y="2437"/>
                                      <a:pt x="3901" y="2427"/>
                                      <a:pt x="3923" y="2441"/>
                                    </a:cubicBezTo>
                                    <a:cubicBezTo>
                                      <a:pt x="3945" y="2455"/>
                                      <a:pt x="3980" y="2551"/>
                                      <a:pt x="4005" y="2531"/>
                                    </a:cubicBezTo>
                                    <a:cubicBezTo>
                                      <a:pt x="4030" y="2511"/>
                                      <a:pt x="4063" y="2397"/>
                                      <a:pt x="4073" y="2321"/>
                                    </a:cubicBezTo>
                                    <a:cubicBezTo>
                                      <a:pt x="4083" y="2245"/>
                                      <a:pt x="4080" y="2157"/>
                                      <a:pt x="4065" y="2073"/>
                                    </a:cubicBezTo>
                                    <a:cubicBezTo>
                                      <a:pt x="4050" y="1989"/>
                                      <a:pt x="4039" y="1899"/>
                                      <a:pt x="3983" y="1818"/>
                                    </a:cubicBezTo>
                                    <a:cubicBezTo>
                                      <a:pt x="3927" y="1737"/>
                                      <a:pt x="3841" y="1645"/>
                                      <a:pt x="3728" y="1586"/>
                                    </a:cubicBezTo>
                                    <a:cubicBezTo>
                                      <a:pt x="3615" y="1527"/>
                                      <a:pt x="3452" y="1496"/>
                                      <a:pt x="3308" y="1466"/>
                                    </a:cubicBezTo>
                                    <a:cubicBezTo>
                                      <a:pt x="3164" y="1436"/>
                                      <a:pt x="3014" y="1427"/>
                                      <a:pt x="2865" y="1406"/>
                                    </a:cubicBezTo>
                                    <a:cubicBezTo>
                                      <a:pt x="2716" y="1385"/>
                                      <a:pt x="2556" y="1372"/>
                                      <a:pt x="2415" y="1338"/>
                                    </a:cubicBezTo>
                                    <a:cubicBezTo>
                                      <a:pt x="2274" y="1304"/>
                                      <a:pt x="2135" y="1257"/>
                                      <a:pt x="2018" y="1203"/>
                                    </a:cubicBezTo>
                                    <a:cubicBezTo>
                                      <a:pt x="1901" y="1149"/>
                                      <a:pt x="1790" y="1077"/>
                                      <a:pt x="1710" y="1016"/>
                                    </a:cubicBezTo>
                                    <a:cubicBezTo>
                                      <a:pt x="1630" y="955"/>
                                      <a:pt x="1598" y="913"/>
                                      <a:pt x="1538" y="836"/>
                                    </a:cubicBezTo>
                                    <a:cubicBezTo>
                                      <a:pt x="1478" y="759"/>
                                      <a:pt x="1395" y="642"/>
                                      <a:pt x="1350" y="551"/>
                                    </a:cubicBezTo>
                                    <a:cubicBezTo>
                                      <a:pt x="1305" y="460"/>
                                      <a:pt x="1289" y="364"/>
                                      <a:pt x="1268" y="288"/>
                                    </a:cubicBezTo>
                                    <a:cubicBezTo>
                                      <a:pt x="1247" y="212"/>
                                      <a:pt x="1238" y="123"/>
                                      <a:pt x="1223" y="93"/>
                                    </a:cubicBezTo>
                                    <a:cubicBezTo>
                                      <a:pt x="1208" y="63"/>
                                      <a:pt x="1197" y="104"/>
                                      <a:pt x="1178" y="108"/>
                                    </a:cubicBezTo>
                                    <a:cubicBezTo>
                                      <a:pt x="1159" y="112"/>
                                      <a:pt x="1146" y="120"/>
                                      <a:pt x="1110" y="116"/>
                                    </a:cubicBezTo>
                                    <a:cubicBezTo>
                                      <a:pt x="1074" y="112"/>
                                      <a:pt x="1001" y="90"/>
                                      <a:pt x="960" y="86"/>
                                    </a:cubicBezTo>
                                    <a:cubicBezTo>
                                      <a:pt x="919" y="82"/>
                                      <a:pt x="905" y="105"/>
                                      <a:pt x="863" y="93"/>
                                    </a:cubicBezTo>
                                    <a:cubicBezTo>
                                      <a:pt x="821" y="81"/>
                                      <a:pt x="746" y="22"/>
                                      <a:pt x="705" y="11"/>
                                    </a:cubicBezTo>
                                    <a:cubicBezTo>
                                      <a:pt x="664" y="0"/>
                                      <a:pt x="647" y="19"/>
                                      <a:pt x="615" y="26"/>
                                    </a:cubicBezTo>
                                    <a:cubicBezTo>
                                      <a:pt x="583" y="33"/>
                                      <a:pt x="539" y="30"/>
                                      <a:pt x="510" y="56"/>
                                    </a:cubicBezTo>
                                    <a:cubicBezTo>
                                      <a:pt x="481" y="82"/>
                                      <a:pt x="469" y="154"/>
                                      <a:pt x="443" y="183"/>
                                    </a:cubicBezTo>
                                    <a:cubicBezTo>
                                      <a:pt x="417" y="212"/>
                                      <a:pt x="375" y="214"/>
                                      <a:pt x="353" y="228"/>
                                    </a:cubicBezTo>
                                    <a:cubicBezTo>
                                      <a:pt x="331" y="242"/>
                                      <a:pt x="335" y="260"/>
                                      <a:pt x="308" y="266"/>
                                    </a:cubicBezTo>
                                    <a:cubicBezTo>
                                      <a:pt x="281" y="272"/>
                                      <a:pt x="207" y="237"/>
                                      <a:pt x="188" y="266"/>
                                    </a:cubicBezTo>
                                    <a:cubicBezTo>
                                      <a:pt x="169" y="295"/>
                                      <a:pt x="200" y="402"/>
                                      <a:pt x="195" y="438"/>
                                    </a:cubicBezTo>
                                    <a:cubicBezTo>
                                      <a:pt x="190" y="474"/>
                                      <a:pt x="179" y="466"/>
                                      <a:pt x="158" y="483"/>
                                    </a:cubicBezTo>
                                    <a:cubicBezTo>
                                      <a:pt x="137" y="500"/>
                                      <a:pt x="80" y="519"/>
                                      <a:pt x="68" y="543"/>
                                    </a:cubicBezTo>
                                    <a:cubicBezTo>
                                      <a:pt x="56" y="567"/>
                                      <a:pt x="81" y="594"/>
                                      <a:pt x="83" y="626"/>
                                    </a:cubicBezTo>
                                    <a:cubicBezTo>
                                      <a:pt x="85" y="658"/>
                                      <a:pt x="94" y="702"/>
                                      <a:pt x="83" y="738"/>
                                    </a:cubicBezTo>
                                    <a:cubicBezTo>
                                      <a:pt x="72" y="774"/>
                                      <a:pt x="0" y="821"/>
                                      <a:pt x="15" y="843"/>
                                    </a:cubicBezTo>
                                    <a:cubicBezTo>
                                      <a:pt x="30" y="865"/>
                                      <a:pt x="120" y="869"/>
                                      <a:pt x="173" y="873"/>
                                    </a:cubicBezTo>
                                    <a:cubicBezTo>
                                      <a:pt x="226" y="877"/>
                                      <a:pt x="295" y="860"/>
                                      <a:pt x="330" y="866"/>
                                    </a:cubicBezTo>
                                    <a:cubicBezTo>
                                      <a:pt x="365" y="872"/>
                                      <a:pt x="377" y="892"/>
                                      <a:pt x="383" y="911"/>
                                    </a:cubicBezTo>
                                    <a:cubicBezTo>
                                      <a:pt x="389" y="930"/>
                                      <a:pt x="389" y="955"/>
                                      <a:pt x="368" y="978"/>
                                    </a:cubicBezTo>
                                    <a:cubicBezTo>
                                      <a:pt x="347" y="1001"/>
                                      <a:pt x="284" y="1014"/>
                                      <a:pt x="255" y="1046"/>
                                    </a:cubicBezTo>
                                    <a:cubicBezTo>
                                      <a:pt x="226" y="1078"/>
                                      <a:pt x="201" y="1127"/>
                                      <a:pt x="195" y="1173"/>
                                    </a:cubicBezTo>
                                    <a:cubicBezTo>
                                      <a:pt x="189" y="1219"/>
                                      <a:pt x="214" y="1271"/>
                                      <a:pt x="218" y="1323"/>
                                    </a:cubicBezTo>
                                    <a:cubicBezTo>
                                      <a:pt x="222" y="1375"/>
                                      <a:pt x="208" y="1457"/>
                                      <a:pt x="218" y="1488"/>
                                    </a:cubicBezTo>
                                    <a:cubicBezTo>
                                      <a:pt x="228" y="1519"/>
                                      <a:pt x="244" y="1517"/>
                                      <a:pt x="278" y="1511"/>
                                    </a:cubicBezTo>
                                    <a:cubicBezTo>
                                      <a:pt x="312" y="1505"/>
                                      <a:pt x="371" y="1453"/>
                                      <a:pt x="420" y="1451"/>
                                    </a:cubicBezTo>
                                    <a:cubicBezTo>
                                      <a:pt x="469" y="1449"/>
                                      <a:pt x="538" y="1497"/>
                                      <a:pt x="570" y="1496"/>
                                    </a:cubicBezTo>
                                    <a:cubicBezTo>
                                      <a:pt x="602" y="1495"/>
                                      <a:pt x="599" y="1455"/>
                                      <a:pt x="615" y="1443"/>
                                    </a:cubicBezTo>
                                    <a:cubicBezTo>
                                      <a:pt x="631" y="1431"/>
                                      <a:pt x="641" y="1425"/>
                                      <a:pt x="668" y="1421"/>
                                    </a:cubicBezTo>
                                    <a:cubicBezTo>
                                      <a:pt x="695" y="1417"/>
                                      <a:pt x="751" y="1416"/>
                                      <a:pt x="780" y="1421"/>
                                    </a:cubicBezTo>
                                    <a:cubicBezTo>
                                      <a:pt x="809" y="1426"/>
                                      <a:pt x="820" y="1426"/>
                                      <a:pt x="840" y="1451"/>
                                    </a:cubicBezTo>
                                    <a:cubicBezTo>
                                      <a:pt x="860" y="1476"/>
                                      <a:pt x="888" y="1546"/>
                                      <a:pt x="900" y="15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3,2702" path="m900,1571c915,1614,915,1632,945,1653c975,1674,1044,1682,1080,1698c1116,1714,1126,1719,1163,1751c1200,1783,1274,1857,1305,1893c1336,1929,1335,1941,1350,1968c1365,1995,1364,2053,1395,2058c1426,2063,1492,1999,1538,1998c1584,1997,1637,2045,1673,2051c1709,2057,1730,2052,1755,2036c1780,2020,1806,1968,1823,1953c1840,1938,1844,1947,1860,1946c1876,1945,1885,1924,1920,1946c1955,1968,2032,2058,2070,2081c2108,2104,2126,2101,2145,2081c2164,2061,2141,1980,2183,1961c2225,1942,2355,1953,2400,1968c2445,1983,2424,2032,2453,2051c2482,2070,2537,2074,2573,2081c2609,2088,2640,2111,2670,2096c2700,2081,2722,2001,2753,1991c2784,1981,2818,2042,2858,2036c2898,2030,2952,1964,2993,1953c3034,1942,3081,1952,3105,1968c3129,1984,3116,2035,3135,2051c3154,2067,3188,2077,3218,2066c3248,2055,3286,1995,3315,1983c3344,1971,3374,1980,3390,1991c3406,2002,3428,1984,3413,2051c3398,2118,3314,2307,3300,2396c3286,2485,3331,2539,3330,2583c3329,2627,3287,2643,3293,2658c3299,2673,3328,2702,3368,2673c3408,2644,3489,2519,3533,2486c3577,2453,3596,2474,3630,2478c3664,2482,3695,2513,3735,2508c3775,2503,3839,2459,3870,2448c3901,2437,3901,2427,3923,2441c3945,2455,3980,2551,4005,2531c4030,2511,4063,2397,4073,2321c4083,2245,4080,2157,4065,2073c4050,1989,4039,1899,3983,1818c3927,1737,3841,1645,3728,1586c3615,1527,3452,1496,3308,1466c3164,1436,3014,1427,2865,1406c2716,1385,2556,1372,2415,1338c2274,1304,2135,1257,2018,1203c1901,1149,1790,1077,1710,1016c1630,955,1598,913,1538,836c1478,759,1395,642,1350,551c1305,460,1289,364,1268,288c1247,212,1238,123,1223,93c1208,63,1197,104,1178,108c1159,112,1146,120,1110,116c1074,112,1001,90,960,86c919,82,905,105,863,93c821,81,746,22,705,11c664,0,647,19,615,26c583,33,539,30,510,56c481,82,469,154,443,183c417,212,375,214,353,228c331,242,335,260,308,266c281,272,207,237,188,266c169,295,200,402,195,438c190,474,179,466,158,483c137,500,80,519,68,543c56,567,81,594,83,626c85,658,94,702,83,738c72,774,0,821,15,843c30,865,120,869,173,873c226,877,295,860,330,866c365,872,377,892,383,911c389,930,389,955,368,978c347,1001,284,1014,255,1046c226,1078,201,1127,195,1173c189,1219,214,1271,218,1323c222,1375,208,1457,218,1488c228,1519,244,1517,278,1511c312,1505,371,1453,420,1451c469,1449,538,1497,570,1496c602,1495,599,1455,615,1443c631,1431,641,1425,668,1421c695,1417,751,1416,780,1421c809,1426,820,1426,840,1451c860,1476,888,1546,900,1571xe" stroked="f" o:allowincell="t" style="position:absolute;margin-left:38.35pt;margin-top:43.4pt;width:204.1pt;height:135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274320</wp:posOffset>
                      </wp:positionV>
                      <wp:extent cx="2110740" cy="173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2726">
                                    <a:moveTo>
                                      <a:pt x="130" y="799"/>
                                    </a:moveTo>
                                    <a:cubicBezTo>
                                      <a:pt x="184" y="914"/>
                                      <a:pt x="268" y="1058"/>
                                      <a:pt x="370" y="1159"/>
                                    </a:cubicBezTo>
                                    <a:cubicBezTo>
                                      <a:pt x="472" y="1260"/>
                                      <a:pt x="586" y="1337"/>
                                      <a:pt x="745" y="1407"/>
                                    </a:cubicBezTo>
                                    <a:cubicBezTo>
                                      <a:pt x="904" y="1477"/>
                                      <a:pt x="1109" y="1518"/>
                                      <a:pt x="1323" y="1579"/>
                                    </a:cubicBezTo>
                                    <a:cubicBezTo>
                                      <a:pt x="1537" y="1640"/>
                                      <a:pt x="1841" y="1695"/>
                                      <a:pt x="2028" y="1774"/>
                                    </a:cubicBezTo>
                                    <a:cubicBezTo>
                                      <a:pt x="2215" y="1853"/>
                                      <a:pt x="2338" y="1946"/>
                                      <a:pt x="2448" y="2052"/>
                                    </a:cubicBezTo>
                                    <a:cubicBezTo>
                                      <a:pt x="2558" y="2158"/>
                                      <a:pt x="2634" y="2312"/>
                                      <a:pt x="2688" y="2412"/>
                                    </a:cubicBezTo>
                                    <a:cubicBezTo>
                                      <a:pt x="2742" y="2512"/>
                                      <a:pt x="2749" y="2612"/>
                                      <a:pt x="2770" y="2652"/>
                                    </a:cubicBezTo>
                                    <a:cubicBezTo>
                                      <a:pt x="2791" y="2692"/>
                                      <a:pt x="2786" y="2641"/>
                                      <a:pt x="2815" y="2652"/>
                                    </a:cubicBezTo>
                                    <a:cubicBezTo>
                                      <a:pt x="2844" y="2663"/>
                                      <a:pt x="2904" y="2726"/>
                                      <a:pt x="2943" y="2719"/>
                                    </a:cubicBezTo>
                                    <a:cubicBezTo>
                                      <a:pt x="2982" y="2712"/>
                                      <a:pt x="3010" y="2620"/>
                                      <a:pt x="3048" y="2607"/>
                                    </a:cubicBezTo>
                                    <a:cubicBezTo>
                                      <a:pt x="3086" y="2594"/>
                                      <a:pt x="3128" y="2649"/>
                                      <a:pt x="3168" y="2644"/>
                                    </a:cubicBezTo>
                                    <a:cubicBezTo>
                                      <a:pt x="3208" y="2639"/>
                                      <a:pt x="3279" y="2606"/>
                                      <a:pt x="3288" y="2577"/>
                                    </a:cubicBezTo>
                                    <a:cubicBezTo>
                                      <a:pt x="3297" y="2548"/>
                                      <a:pt x="3225" y="2502"/>
                                      <a:pt x="3220" y="2472"/>
                                    </a:cubicBezTo>
                                    <a:cubicBezTo>
                                      <a:pt x="3215" y="2442"/>
                                      <a:pt x="3242" y="2413"/>
                                      <a:pt x="3258" y="2397"/>
                                    </a:cubicBezTo>
                                    <a:cubicBezTo>
                                      <a:pt x="3274" y="2381"/>
                                      <a:pt x="3312" y="2398"/>
                                      <a:pt x="3318" y="2374"/>
                                    </a:cubicBezTo>
                                    <a:cubicBezTo>
                                      <a:pt x="3324" y="2350"/>
                                      <a:pt x="3324" y="2278"/>
                                      <a:pt x="3295" y="2254"/>
                                    </a:cubicBezTo>
                                    <a:cubicBezTo>
                                      <a:pt x="3266" y="2230"/>
                                      <a:pt x="3195" y="2254"/>
                                      <a:pt x="3145" y="2232"/>
                                    </a:cubicBezTo>
                                    <a:cubicBezTo>
                                      <a:pt x="3095" y="2210"/>
                                      <a:pt x="3046" y="2149"/>
                                      <a:pt x="2995" y="2119"/>
                                    </a:cubicBezTo>
                                    <a:cubicBezTo>
                                      <a:pt x="2944" y="2089"/>
                                      <a:pt x="2854" y="2082"/>
                                      <a:pt x="2838" y="2052"/>
                                    </a:cubicBezTo>
                                    <a:cubicBezTo>
                                      <a:pt x="2822" y="2022"/>
                                      <a:pt x="2886" y="1978"/>
                                      <a:pt x="2898" y="1939"/>
                                    </a:cubicBezTo>
                                    <a:cubicBezTo>
                                      <a:pt x="2910" y="1900"/>
                                      <a:pt x="2896" y="1843"/>
                                      <a:pt x="2913" y="1819"/>
                                    </a:cubicBezTo>
                                    <a:cubicBezTo>
                                      <a:pt x="2930" y="1795"/>
                                      <a:pt x="2976" y="1821"/>
                                      <a:pt x="3003" y="1797"/>
                                    </a:cubicBezTo>
                                    <a:cubicBezTo>
                                      <a:pt x="3030" y="1773"/>
                                      <a:pt x="3067" y="1719"/>
                                      <a:pt x="3078" y="1677"/>
                                    </a:cubicBezTo>
                                    <a:cubicBezTo>
                                      <a:pt x="3089" y="1635"/>
                                      <a:pt x="3068" y="1572"/>
                                      <a:pt x="3070" y="1542"/>
                                    </a:cubicBezTo>
                                    <a:cubicBezTo>
                                      <a:pt x="3072" y="1512"/>
                                      <a:pt x="3121" y="1535"/>
                                      <a:pt x="3093" y="1497"/>
                                    </a:cubicBezTo>
                                    <a:cubicBezTo>
                                      <a:pt x="3065" y="1459"/>
                                      <a:pt x="2945" y="1353"/>
                                      <a:pt x="2905" y="1317"/>
                                    </a:cubicBezTo>
                                    <a:cubicBezTo>
                                      <a:pt x="2865" y="1281"/>
                                      <a:pt x="2838" y="1311"/>
                                      <a:pt x="2853" y="1279"/>
                                    </a:cubicBezTo>
                                    <a:cubicBezTo>
                                      <a:pt x="2868" y="1247"/>
                                      <a:pt x="2976" y="1169"/>
                                      <a:pt x="2995" y="1122"/>
                                    </a:cubicBezTo>
                                    <a:cubicBezTo>
                                      <a:pt x="3014" y="1075"/>
                                      <a:pt x="2967" y="1046"/>
                                      <a:pt x="2965" y="994"/>
                                    </a:cubicBezTo>
                                    <a:cubicBezTo>
                                      <a:pt x="2963" y="942"/>
                                      <a:pt x="3004" y="842"/>
                                      <a:pt x="2980" y="807"/>
                                    </a:cubicBezTo>
                                    <a:cubicBezTo>
                                      <a:pt x="2956" y="772"/>
                                      <a:pt x="2874" y="796"/>
                                      <a:pt x="2823" y="784"/>
                                    </a:cubicBezTo>
                                    <a:cubicBezTo>
                                      <a:pt x="2772" y="772"/>
                                      <a:pt x="2710" y="747"/>
                                      <a:pt x="2673" y="732"/>
                                    </a:cubicBezTo>
                                    <a:cubicBezTo>
                                      <a:pt x="2636" y="717"/>
                                      <a:pt x="2628" y="718"/>
                                      <a:pt x="2598" y="694"/>
                                    </a:cubicBezTo>
                                    <a:cubicBezTo>
                                      <a:pt x="2568" y="670"/>
                                      <a:pt x="2518" y="625"/>
                                      <a:pt x="2493" y="589"/>
                                    </a:cubicBezTo>
                                    <a:cubicBezTo>
                                      <a:pt x="2468" y="553"/>
                                      <a:pt x="2484" y="501"/>
                                      <a:pt x="2448" y="477"/>
                                    </a:cubicBezTo>
                                    <a:cubicBezTo>
                                      <a:pt x="2412" y="453"/>
                                      <a:pt x="2321" y="461"/>
                                      <a:pt x="2275" y="447"/>
                                    </a:cubicBezTo>
                                    <a:cubicBezTo>
                                      <a:pt x="2229" y="433"/>
                                      <a:pt x="2204" y="395"/>
                                      <a:pt x="2170" y="394"/>
                                    </a:cubicBezTo>
                                    <a:cubicBezTo>
                                      <a:pt x="2136" y="393"/>
                                      <a:pt x="2133" y="438"/>
                                      <a:pt x="2073" y="439"/>
                                    </a:cubicBezTo>
                                    <a:cubicBezTo>
                                      <a:pt x="2013" y="440"/>
                                      <a:pt x="1875" y="388"/>
                                      <a:pt x="1810" y="402"/>
                                    </a:cubicBezTo>
                                    <a:cubicBezTo>
                                      <a:pt x="1745" y="416"/>
                                      <a:pt x="1739" y="502"/>
                                      <a:pt x="1683" y="522"/>
                                    </a:cubicBezTo>
                                    <a:cubicBezTo>
                                      <a:pt x="1627" y="542"/>
                                      <a:pt x="1520" y="498"/>
                                      <a:pt x="1473" y="522"/>
                                    </a:cubicBezTo>
                                    <a:cubicBezTo>
                                      <a:pt x="1426" y="546"/>
                                      <a:pt x="1452" y="658"/>
                                      <a:pt x="1398" y="664"/>
                                    </a:cubicBezTo>
                                    <a:cubicBezTo>
                                      <a:pt x="1344" y="670"/>
                                      <a:pt x="1185" y="605"/>
                                      <a:pt x="1150" y="559"/>
                                    </a:cubicBezTo>
                                    <a:cubicBezTo>
                                      <a:pt x="1115" y="513"/>
                                      <a:pt x="1173" y="434"/>
                                      <a:pt x="1188" y="387"/>
                                    </a:cubicBezTo>
                                    <a:cubicBezTo>
                                      <a:pt x="1203" y="340"/>
                                      <a:pt x="1254" y="305"/>
                                      <a:pt x="1240" y="274"/>
                                    </a:cubicBezTo>
                                    <a:cubicBezTo>
                                      <a:pt x="1226" y="243"/>
                                      <a:pt x="1146" y="215"/>
                                      <a:pt x="1105" y="199"/>
                                    </a:cubicBezTo>
                                    <a:cubicBezTo>
                                      <a:pt x="1064" y="183"/>
                                      <a:pt x="1048" y="190"/>
                                      <a:pt x="993" y="177"/>
                                    </a:cubicBezTo>
                                    <a:cubicBezTo>
                                      <a:pt x="938" y="164"/>
                                      <a:pt x="837" y="122"/>
                                      <a:pt x="775" y="124"/>
                                    </a:cubicBezTo>
                                    <a:cubicBezTo>
                                      <a:pt x="713" y="126"/>
                                      <a:pt x="659" y="170"/>
                                      <a:pt x="618" y="192"/>
                                    </a:cubicBezTo>
                                    <a:cubicBezTo>
                                      <a:pt x="577" y="214"/>
                                      <a:pt x="572" y="269"/>
                                      <a:pt x="528" y="259"/>
                                    </a:cubicBezTo>
                                    <a:cubicBezTo>
                                      <a:pt x="484" y="249"/>
                                      <a:pt x="384" y="171"/>
                                      <a:pt x="355" y="132"/>
                                    </a:cubicBezTo>
                                    <a:cubicBezTo>
                                      <a:pt x="326" y="93"/>
                                      <a:pt x="365" y="48"/>
                                      <a:pt x="355" y="27"/>
                                    </a:cubicBezTo>
                                    <a:cubicBezTo>
                                      <a:pt x="345" y="6"/>
                                      <a:pt x="336" y="6"/>
                                      <a:pt x="295" y="4"/>
                                    </a:cubicBezTo>
                                    <a:cubicBezTo>
                                      <a:pt x="254" y="2"/>
                                      <a:pt x="148" y="0"/>
                                      <a:pt x="108" y="12"/>
                                    </a:cubicBezTo>
                                    <a:cubicBezTo>
                                      <a:pt x="68" y="24"/>
                                      <a:pt x="72" y="32"/>
                                      <a:pt x="55" y="79"/>
                                    </a:cubicBezTo>
                                    <a:cubicBezTo>
                                      <a:pt x="38" y="126"/>
                                      <a:pt x="6" y="222"/>
                                      <a:pt x="3" y="297"/>
                                    </a:cubicBezTo>
                                    <a:cubicBezTo>
                                      <a:pt x="0" y="372"/>
                                      <a:pt x="19" y="445"/>
                                      <a:pt x="40" y="529"/>
                                    </a:cubicBezTo>
                                    <a:cubicBezTo>
                                      <a:pt x="61" y="613"/>
                                      <a:pt x="111" y="743"/>
                                      <a:pt x="130" y="7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4,2726" path="m130,799c184,914,268,1058,370,1159c472,1260,586,1337,745,1407c904,1477,1109,1518,1323,1579c1537,1640,1841,1695,2028,1774c2215,1853,2338,1946,2448,2052c2558,2158,2634,2312,2688,2412c2742,2512,2749,2612,2770,2652c2791,2692,2786,2641,2815,2652c2844,2663,2904,2726,2943,2719c2982,2712,3010,2620,3048,2607c3086,2594,3128,2649,3168,2644c3208,2639,3279,2606,3288,2577c3297,2548,3225,2502,3220,2472c3215,2442,3242,2413,3258,2397c3274,2381,3312,2398,3318,2374c3324,2350,3324,2278,3295,2254c3266,2230,3195,2254,3145,2232c3095,2210,3046,2149,2995,2119c2944,2089,2854,2082,2838,2052c2822,2022,2886,1978,2898,1939c2910,1900,2896,1843,2913,1819c2930,1795,2976,1821,3003,1797c3030,1773,3067,1719,3078,1677c3089,1635,3068,1572,3070,1542c3072,1512,3121,1535,3093,1497c3065,1459,2945,1353,2905,1317c2865,1281,2838,1311,2853,1279c2868,1247,2976,1169,2995,1122c3014,1075,2967,1046,2965,994c2963,942,3004,842,2980,807c2956,772,2874,796,2823,784c2772,772,2710,747,2673,732c2636,717,2628,718,2598,694c2568,670,2518,625,2493,589c2468,553,2484,501,2448,477c2412,453,2321,461,2275,447c2229,433,2204,395,2170,394c2136,393,2133,438,2073,439c2013,440,1875,388,1810,402c1745,416,1739,502,1683,522c1627,542,1520,498,1473,522c1426,546,1452,658,1398,664c1344,670,1185,605,1150,559c1115,513,1173,434,1188,387c1203,340,1254,305,1240,274c1226,243,1146,215,1105,199c1064,183,1048,190,993,177c938,164,837,122,775,124c713,126,659,170,618,192c577,214,572,269,528,259c484,249,384,171,355,132c326,93,365,48,355,27c345,6,336,6,295,4c254,2,148,0,108,12c68,24,72,32,55,79c38,126,6,222,3,297c0,372,19,445,40,529c61,613,111,743,130,799xe" stroked="f" o:allowincell="t" style="position:absolute;margin-left:135.35pt;margin-top:21.6pt;width:166.15pt;height:13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48640</wp:posOffset>
                      </wp:positionV>
                      <wp:extent cx="2475865" cy="1395095"/>
                      <wp:effectExtent l="190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72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9" h="2197">
                                    <a:moveTo>
                                      <a:pt x="3899" y="2197"/>
                                    </a:moveTo>
                                    <a:cubicBezTo>
                                      <a:pt x="3807" y="2187"/>
                                      <a:pt x="3504" y="2169"/>
                                      <a:pt x="3352" y="2137"/>
                                    </a:cubicBezTo>
                                    <a:cubicBezTo>
                                      <a:pt x="3200" y="2105"/>
                                      <a:pt x="3115" y="2076"/>
                                      <a:pt x="2984" y="2002"/>
                                    </a:cubicBezTo>
                                    <a:cubicBezTo>
                                      <a:pt x="2853" y="1928"/>
                                      <a:pt x="2735" y="1764"/>
                                      <a:pt x="2564" y="1695"/>
                                    </a:cubicBezTo>
                                    <a:cubicBezTo>
                                      <a:pt x="2393" y="1626"/>
                                      <a:pt x="2142" y="1604"/>
                                      <a:pt x="1957" y="1590"/>
                                    </a:cubicBezTo>
                                    <a:cubicBezTo>
                                      <a:pt x="1772" y="1576"/>
                                      <a:pt x="1629" y="1591"/>
                                      <a:pt x="1454" y="1612"/>
                                    </a:cubicBezTo>
                                    <a:cubicBezTo>
                                      <a:pt x="1279" y="1633"/>
                                      <a:pt x="1092" y="1715"/>
                                      <a:pt x="907" y="1717"/>
                                    </a:cubicBezTo>
                                    <a:cubicBezTo>
                                      <a:pt x="722" y="1719"/>
                                      <a:pt x="483" y="1699"/>
                                      <a:pt x="344" y="1627"/>
                                    </a:cubicBezTo>
                                    <a:cubicBezTo>
                                      <a:pt x="205" y="1555"/>
                                      <a:pt x="130" y="1419"/>
                                      <a:pt x="74" y="1282"/>
                                    </a:cubicBezTo>
                                    <a:cubicBezTo>
                                      <a:pt x="18" y="1145"/>
                                      <a:pt x="0" y="946"/>
                                      <a:pt x="7" y="802"/>
                                    </a:cubicBezTo>
                                    <a:cubicBezTo>
                                      <a:pt x="14" y="658"/>
                                      <a:pt x="44" y="533"/>
                                      <a:pt x="119" y="420"/>
                                    </a:cubicBezTo>
                                    <a:cubicBezTo>
                                      <a:pt x="194" y="307"/>
                                      <a:pt x="308" y="193"/>
                                      <a:pt x="457" y="127"/>
                                    </a:cubicBezTo>
                                    <a:cubicBezTo>
                                      <a:pt x="606" y="61"/>
                                      <a:pt x="808" y="35"/>
                                      <a:pt x="1012" y="22"/>
                                    </a:cubicBezTo>
                                    <a:cubicBezTo>
                                      <a:pt x="1216" y="9"/>
                                      <a:pt x="1463" y="40"/>
                                      <a:pt x="1679" y="52"/>
                                    </a:cubicBezTo>
                                    <a:cubicBezTo>
                                      <a:pt x="1895" y="64"/>
                                      <a:pt x="2125" y="99"/>
                                      <a:pt x="2309" y="97"/>
                                    </a:cubicBezTo>
                                    <a:cubicBezTo>
                                      <a:pt x="2493" y="95"/>
                                      <a:pt x="2681" y="53"/>
                                      <a:pt x="2782" y="37"/>
                                    </a:cubicBezTo>
                                    <a:cubicBezTo>
                                      <a:pt x="2883" y="21"/>
                                      <a:pt x="2889" y="8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9,2197" path="m3899,2197c3807,2187,3504,2169,3352,2137c3200,2105,3115,2076,2984,2002c2853,1928,2735,1764,2564,1695c2393,1626,2142,1604,1957,1590c1772,1576,1629,1591,1454,1612c1279,1633,1092,1715,907,1717c722,1719,483,1699,344,1627c205,1555,130,1419,74,1282c18,1145,0,946,7,802c14,658,44,533,119,420c194,307,308,193,457,127c606,61,808,35,1012,22c1216,9,1463,40,1679,52c1895,64,2125,99,2309,97c2493,95,2681,53,2782,37c2883,21,2889,8,2917,0e" stroked="t" o:allowincell="t" style="position:absolute;margin-left:92.4pt;margin-top:43.2pt;width:194.9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781685</wp:posOffset>
                      </wp:positionV>
                      <wp:extent cx="1631315" cy="499745"/>
                      <wp:effectExtent l="0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9" h="787">
                                    <a:moveTo>
                                      <a:pt x="2471" y="0"/>
                                    </a:moveTo>
                                    <a:cubicBezTo>
                                      <a:pt x="2417" y="9"/>
                                      <a:pt x="2295" y="36"/>
                                      <a:pt x="2149" y="53"/>
                                    </a:cubicBezTo>
                                    <a:cubicBezTo>
                                      <a:pt x="2003" y="70"/>
                                      <a:pt x="1773" y="99"/>
                                      <a:pt x="1594" y="105"/>
                                    </a:cubicBezTo>
                                    <a:cubicBezTo>
                                      <a:pt x="1415" y="111"/>
                                      <a:pt x="1276" y="96"/>
                                      <a:pt x="1076" y="90"/>
                                    </a:cubicBezTo>
                                    <a:cubicBezTo>
                                      <a:pt x="876" y="84"/>
                                      <a:pt x="560" y="51"/>
                                      <a:pt x="394" y="68"/>
                                    </a:cubicBezTo>
                                    <a:cubicBezTo>
                                      <a:pt x="228" y="85"/>
                                      <a:pt x="134" y="121"/>
                                      <a:pt x="79" y="195"/>
                                    </a:cubicBezTo>
                                    <a:cubicBezTo>
                                      <a:pt x="24" y="269"/>
                                      <a:pt x="0" y="435"/>
                                      <a:pt x="64" y="510"/>
                                    </a:cubicBezTo>
                                    <a:cubicBezTo>
                                      <a:pt x="128" y="585"/>
                                      <a:pt x="270" y="618"/>
                                      <a:pt x="461" y="645"/>
                                    </a:cubicBezTo>
                                    <a:cubicBezTo>
                                      <a:pt x="652" y="672"/>
                                      <a:pt x="1011" y="666"/>
                                      <a:pt x="1211" y="675"/>
                                    </a:cubicBezTo>
                                    <a:cubicBezTo>
                                      <a:pt x="1411" y="684"/>
                                      <a:pt x="1492" y="682"/>
                                      <a:pt x="1661" y="698"/>
                                    </a:cubicBezTo>
                                    <a:cubicBezTo>
                                      <a:pt x="1830" y="714"/>
                                      <a:pt x="2073" y="759"/>
                                      <a:pt x="2224" y="773"/>
                                    </a:cubicBezTo>
                                    <a:cubicBezTo>
                                      <a:pt x="2375" y="787"/>
                                      <a:pt x="2497" y="779"/>
                                      <a:pt x="2569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9,787" path="m2471,0c2417,9,2295,36,2149,53c2003,70,1773,99,1594,105c1415,111,1276,96,1076,90c876,84,560,51,394,68c228,85,134,121,79,195c24,269,0,435,64,510c128,585,270,618,461,645c652,672,1011,666,1211,675c1411,684,1492,682,1661,698c1830,714,2073,759,2224,773c2375,787,2497,779,2569,780e" stroked="t" o:allowincell="t" style="position:absolute;margin-left:160.8pt;margin-top:61.55pt;width:128.4pt;height:3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48740</wp:posOffset>
                      </wp:positionV>
                      <wp:extent cx="44450" cy="171450"/>
                      <wp:effectExtent l="381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70">
                                    <a:moveTo>
                                      <a:pt x="70" y="270"/>
                                    </a:moveTo>
                                    <a:cubicBezTo>
                                      <a:pt x="61" y="255"/>
                                      <a:pt x="29" y="209"/>
                                      <a:pt x="18" y="180"/>
                                    </a:cubicBezTo>
                                    <a:cubicBezTo>
                                      <a:pt x="7" y="151"/>
                                      <a:pt x="6" y="127"/>
                                      <a:pt x="3" y="97"/>
                                    </a:cubicBezTo>
                                    <a:cubicBezTo>
                                      <a:pt x="0" y="67"/>
                                      <a:pt x="3" y="20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70" path="m70,270c61,255,29,209,18,180c7,151,6,127,3,97c0,67,3,20,3,0e" stroked="t" o:allowincell="t" style="position:absolute;margin-left:25.85pt;margin-top:106.2pt;width:3.4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ступала влажная неустойчивая воздушная масса с северо- запада Европы.   Средний  температурный фон  несколько повысился – до значений  около +2ºС (на 3-4ºС выше климатической нормы), что обусловило теплую для конца марта погоду. Неустойчивость атмосферных процессов сохранялась, после быстрого отхода  скандинавского циклона территория области оказалась 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оказания термометров не превышали +2+4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почти повсеместному  образованию тумана с ухудшением видимости до 200-7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, выпадали слабые дождь и морось с 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не превышала 1-3 см в сутки, и  сегодня    утром высота снежного покрова колебалась от   10-15 см в северо-восточной  части области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ст уровня воды весеннего половодья, однако его интенсивность несколько уменьшилась – до 12-67 см за сутки.  Продолжались процессы разрушения ледяного покрова на реках: увеличились промоины, наблюдались закраины,  вода на льду при его толщине 32-51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, см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730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3458673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тепл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на значительной части территории небольшие дожд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по востоку слабый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днем по западу возможны грозы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 7-12 м/с, днем в отдельных районах порывы до 15-1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2 +7°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00Z</dcterms:created>
  <dc:creator>Отдел агрометобслуживания</dc:creator>
  <dc:description/>
  <cp:keywords/>
  <dc:language>en-US</dc:language>
  <cp:lastModifiedBy>User</cp:lastModifiedBy>
  <cp:lastPrinted>2010-03-25T12:29:00Z</cp:lastPrinted>
  <dcterms:modified xsi:type="dcterms:W3CDTF">2010-03-25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